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3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3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3 the learner must score at least 15 marks out of the available 20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3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620995299"/>
            <w:bookmarkStart w:id="1" w:name="__Fieldmark__0_620995299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20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